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 15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autoSpaceDE w:val="false"/>
        <w:rPr/>
      </w:pPr>
      <w:r>
        <w:rPr>
          <w:b/>
          <w:bCs/>
          <w:color w:val="000000"/>
          <w:sz w:val="26"/>
          <w:szCs w:val="26"/>
        </w:rPr>
        <w:tab/>
        <w:t xml:space="preserve"> </w:t>
      </w:r>
      <w:r>
        <w:rPr>
          <w:bCs/>
          <w:color w:val="000000"/>
          <w:sz w:val="26"/>
          <w:szCs w:val="26"/>
        </w:rPr>
        <w:t>к</w:t>
      </w:r>
      <w:r>
        <w:rPr>
          <w:bCs/>
          <w:color w:val="000000"/>
        </w:rPr>
        <w:t xml:space="preserve"> решению Земского собрания </w:t>
      </w:r>
    </w:p>
    <w:p>
      <w:pPr>
        <w:pStyle w:val="Normal"/>
        <w:shd w:fill="FFFFFF" w:val="clear"/>
        <w:tabs>
          <w:tab w:val="clear" w:pos="708"/>
          <w:tab w:val="left" w:pos="6195" w:leader="none"/>
        </w:tabs>
        <w:autoSpaceDE w:val="false"/>
        <w:rPr/>
      </w:pPr>
      <w:r>
        <w:rPr>
          <w:b/>
          <w:bCs/>
          <w:color w:val="000000"/>
          <w:sz w:val="26"/>
          <w:szCs w:val="26"/>
        </w:rPr>
        <w:tab/>
      </w:r>
      <w:r>
        <w:rPr>
          <w:bCs/>
          <w:color w:val="000000"/>
        </w:rPr>
        <w:t xml:space="preserve">Первомайского района </w:t>
      </w:r>
    </w:p>
    <w:p>
      <w:pPr>
        <w:pStyle w:val="Normal"/>
        <w:shd w:fill="FFFFFF" w:val="clear"/>
        <w:tabs>
          <w:tab w:val="clear" w:pos="708"/>
          <w:tab w:val="left" w:pos="619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«О районном бюджете</w:t>
      </w:r>
    </w:p>
    <w:p>
      <w:pPr>
        <w:pStyle w:val="Normal"/>
        <w:shd w:fill="FFFFFF" w:val="clear"/>
        <w:tabs>
          <w:tab w:val="clear" w:pos="708"/>
          <w:tab w:val="left" w:pos="619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на 2007 год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Адресная инвестиционная программа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32"/>
          <w:szCs w:val="32"/>
        </w:rPr>
        <w:t>Первомайского  района на 2007 го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320"/>
        <w:gridCol w:w="1620"/>
        <w:gridCol w:w="1800"/>
        <w:gridCol w:w="1080"/>
      </w:tblGrid>
      <w:tr>
        <w:trPr>
          <w:trHeight w:val="2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 инвести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кономический, социальный, экологический эффект от проведения раб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инвестиций тыс. руб. 2007 год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Итого по адресной инвестиционной программ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406,7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Национальная экономика              04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554,6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. 1 .Газификац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Повышение уровня благоустройства и качества жизни населения, снижение выбросов, загрязняющих возду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554,6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1.Газопровод низкого давления по ул. Маяк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19,6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1.2. Газопровод низкого давления по ул.Островского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Коря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37,9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3. Газопровод низкого давления по ул.Садовая в с.Большой Макател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ОКС(софинансирование в рамках областной целевой программы «Развитие социальной и инженерной инфраструктуры как основы повышения качества жизни населения Нижегородс-кой области на 2007год»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36,96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4. Газопровод низкого давления по ул.Центральная в с.Николае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(софинансирование в рамках областной целевой программы «Развитие социальной и инженерной инфраструктуры как основы повышения качества жизни населения Нижегородс-кой области на 2007год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33,7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1.1.5. Газоснабжение п. Берещино Первомай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74,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1.6. Газопровод низкого давления по пер. 1Клубный д.12-а, 14-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8,2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1.7. Газопровод низкого давления по ул. Маяковского д.77а,51а,ул.Тельмана д.5а,пер.Маяковского д.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1.8. Газопровод низкого давления по ул. Октябрьская, пер.Пушк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.1.9.Газопровод низкого давления по ул.50 лет Октябр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1.10. Газопровод высокого давления по ул.Маяковского, низкого давления по ул.Урицкого до ул.Чувы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1.11. Газопровод низкого давления по ул.Мичурина , Королева в г.Первомай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30,2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1.12. Газопровод низкого давления по ул.Фабричная, Аптечная, Советская в п. Сат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0,9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1.13.Газопровод низкого давления по ул.Лермонтова, Есенина п. Сат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4,4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1.14.Газопровод низкого давления по ул.Циолковского-Турген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59,24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1.15.Газопровод низкого давления по ул. Кутузова, пер. Кутузова, Партиза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99,5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.1.16. Газопровод низкого давления по ул.Молодежная, Школьная, Больничная, Лесная, в с.Шутилово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92,8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1.17.Газопровод низкого давления по ул.Кирова, Ленина в с. Шутил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51,7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1.18.Распределительный газопровод низкого давления по ул. Обуховская, Полевая в с.Обухово Первомай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80,2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1.19.Газопровод низкого давления к детскому саду на 140 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1.20. Распределительный газопровод высокого и низкого давления по ул.Победы, Кирпичная, Красной Армии, Пушкина, Чкалова, Горького, Гагарина в п.Сатис Первомай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1.21.Газопровод низкого давления по ул. Гагарина д. 2а,4,6,8 г.Первомай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2,8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1.22.Газопровод низкого давления по ул.50 лет Октября  д.43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1.23.Газопровод низкого давления по пер.1.Астраханцева д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2,5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1.24.Газопровод низкого давления по ул.Кирова д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1,2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1.25.Газопровод низкого давления по ул. Тельмана д.4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1,3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1.26.Газопровод низкого давления по ул.Тельмана, Пол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2,9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Коммунальное хозяйство                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62,1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1.Канализационные сети г.Первомайска по ул.Коммунистическая, Энгельса, Лес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КС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твращение сброса канализационных стоков в водоемы города из-за перегруженности действующих систе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8,3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2. Канализационные сети г. Первомайска по ул. Горького, Гагарина, Калинина, Октябрьская, К.Маркса, Дзержинского, Чкал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С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7,8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3. Проектирование и строительство единого водозабора магистрального водовода г.Первомайс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ОКС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(софинансирование в рамках областной целевой программы «Развитие социальной и инженерной инфраструктуры как основы повышения качества жизни населения Нижегород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кой области на 2007 год»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водоснаб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ением населения города и села улучшения качества питьевой в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4.Реконструкция сетей водопровода в д.Петро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С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5. Строительство городского кладбищ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нового кладбища необходимо в связи с переполнением стары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6. Строительство полигона ТБ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анитарно -эпидемиологического и эпизоотическогоблагополучия в город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7. Капитальный ремонт ГТС на            р. Умочь (пруд Кощеев кордон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еверо-западной части города противопо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арным водоемом, создание условий для активного отдыха насел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3,6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школьное образование            07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.1. Детский сад на 140 мес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К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качественного предоставления дошкольного образования, улучшение демогра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ческой обстановки в район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                                           08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1.Центр культуры в г. Первомайс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и обеспечения жителей услугами организаций культуры, повышение интереса к духовной культуре, создание рабочих ме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Физическая культура и спорт          09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50,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 1. Строительство Ф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Физическое воспитание и оздоровление детей, подростков и молодежи, создание условий для активного отдыха населения, создание рабочих мес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250,0</w:t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заказчик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406,7</w:t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тдел капитального строительства администрации Первомайского райо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40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5:52:00Z</dcterms:created>
  <dc:creator>Я</dc:creator>
  <dc:description/>
  <cp:keywords/>
  <dc:language>en-US</dc:language>
  <cp:lastModifiedBy>secretar</cp:lastModifiedBy>
  <cp:lastPrinted>2007-11-23T11:13:00Z</cp:lastPrinted>
  <dcterms:modified xsi:type="dcterms:W3CDTF">2007-11-23T08:13:00Z</dcterms:modified>
  <cp:revision>10</cp:revision>
  <dc:subject/>
  <dc:title>                                                                                                     </dc:title>
</cp:coreProperties>
</file>